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4/25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Rysune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 rok (1, 2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dr hab. Jerzy Kierski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sem. 1: 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. 2: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8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spacing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1, 2</w:t>
      </w:r>
    </w:p>
    <w:p>
      <w:pPr>
        <w:pStyle w:val="Normal"/>
        <w:spacing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egzamin w sem. : 2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mallCaps/>
              </w:rPr>
            </w:pPr>
            <w:r>
              <w:rPr>
                <w:rFonts w:eastAsia="Cambria" w:cs="Corbel" w:ascii="Corbel" w:hAnsi="Corbel"/>
              </w:rPr>
              <w:t xml:space="preserve">Umiejętność rysowania w oparciu o studiowanie natury, zdolność obserwowania i interpretowania wybranych  motywów (martwa natura, postać, pejzaż), znajomość podstawowych środków wyrazu plastycznego. </w:t>
            </w:r>
            <w:r>
              <w:rPr>
                <w:rFonts w:eastAsia="Cambria" w:cs="Corbel" w:ascii="Corbel" w:hAnsi="Corbel"/>
                <w:smallCaps/>
              </w:rPr>
              <w:t>Umiejętność poprawnego konstruowania rysunku studyj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1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Rozwijanie podstawowych umiejętności i sprawności manualnych w zakresie postrzegania natury w jej plastycznym aspekcie. Nabycie podstawowych umiejętności w zakresie warsztatu rysunkowego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2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Kształcenie zdolności do porządkowania obrazu zgodnie z prawidłami kompozycji płaskiej, rozwijanie umiejętności stosowania rysunkowych środków artystycznego wyrazu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3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Rozwijanie pasji w pracy i odkrywaniu kolejnych zagadnień warsztatu rysunkowego oraz potrzeby samokształcenia, jak też umiejętności krytycznej oceny własnych dokonań i dostrzegania błędów. Poszerzanie zdolności pracy twórczej w oparciu o ćwiczenia  z natury oraz rozwijanie potrzeby własnych poszukiwań w zakresie definiowania środków artystycznego wyraz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tudent rozpoznaje elementarną konstrukcję budowy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iała ludzkiego w oparciu o podręczniki do anatomii dl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b/>
                <w:b/>
                <w:smallCaps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Artystów oraz o ćwiczenia praktyczne z modelem – studium </w:t>
            </w:r>
            <w:r>
              <w:rPr>
                <w:rFonts w:eastAsia="Times New Roman" w:cs="Corbel" w:ascii="Corbel" w:hAnsi="Corbel"/>
                <w:b/>
                <w:smallCaps/>
                <w:szCs w:val="24"/>
                <w:lang w:eastAsia="pl-PL"/>
              </w:rPr>
              <w:t>Aktu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- Identyfikuje zasady kompozycji plastycznej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dstawy perspektywy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- wyjaśnia i rozpoznaje podstawowe zagadnienia związan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 historią i technologią rysunku (media, podłoża, itp.)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dentyfikując w zakresie podstawowym dzieła rysunkow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branych artystów dawnych i współczesnych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- odnosi określone zagadnienia teoretyczne do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Odpowiednich zjawisk w sztuce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Umiejętnie dobiera środki wyrazu i techniki rysunkowe, podejmuje realizacje w obszarze projektowania (ilustracja, rysunek koncepcyjny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Opracowuje rysunek uwzględniający daną problematykę i relację pomiędzy poszczególnymi elementami układu obserwowanego, z uwzględnieniem światła, waloru, kontrastu, faktury, charakteru obiektów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Definiuje, wzbogaca i pogłębia swe umiejętności w sferze warsztatu rysownika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4" w:hanging="214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kazuje świadomość konieczności rozwoju swoich umiejętności warsztatowych, określa własne środki ekspresji, rozwija je i wzbogaca w oparciu o literaturę przedmiotu.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Nie dotyczy</w:t>
      </w:r>
    </w:p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Rysunek studyjny na podstawie ustawień pracownianych:</w:t>
              <w:br/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ind w:right="-1276" w:hanging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u w:val="single"/>
              </w:rPr>
              <w:t>Studium martwej natury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ind w:right="-1276" w:hanging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eastAsia="Cambria" w:cs="Corbel" w:ascii="Corbel" w:hAnsi="Corbel"/>
              </w:rPr>
              <w:t xml:space="preserve">Kompozycja jako element budowy rysunku / szkice kompozycyjne warianty na temat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ind w:right="-1276" w:hanging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 xml:space="preserve">martwej natury.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ind w:right="-1276" w:hanging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eastAsia="Cambria" w:cs="Corbel" w:ascii="Corbel" w:hAnsi="Corbel"/>
              </w:rPr>
              <w:t xml:space="preserve">Obserwacja wzajemnego oddziaływania form /oświetlenie, zaciemnienie/ tworzenie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ind w:right="-1276" w:hanging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 xml:space="preserve">kompozycji zgodnie z kierunkiem światła. Iluzja przestrzeni na płaszczyźnie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ind w:right="-1276" w:hanging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dwuwymiarowej, interpretacja cienia /modelunek światłocieniowy/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eastAsia="Cambria" w:cs="Corbel" w:ascii="Corbel" w:hAnsi="Corbel"/>
              </w:rPr>
              <w:t xml:space="preserve">Ćwiczenia na obserwację struktur i faktur materii. Kontrasty faktur: matowej - połyskliwej, chropowatej – gładkiej, zagęszczonej –rozproszonej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eastAsia="Cambria" w:cs="Corbel" w:ascii="Corbel" w:hAnsi="Corbel"/>
              </w:rPr>
              <w:t>Draperia. Obserwacja ukształtowania materii, kompozycja z rozróżnieniem przeciwstawnych własności fizycznych: ciężaru, materi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eastAsia="Cambria" w:cs="Corbel" w:ascii="Corbel" w:hAnsi="Corbel"/>
              </w:rPr>
              <w:t xml:space="preserve">Wnętrze pracowni. Interpretacja układów pracownianych w oparciu o cechy studium oraz kreacji przestrzenno-architektonicznej. </w:t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u w:val="single"/>
              </w:rPr>
              <w:t>Studium modela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uppressAutoHyphens w:val="false"/>
              <w:spacing w:lineRule="auto" w:line="240" w:before="0" w:after="0"/>
              <w:ind w:right="-1276" w:hanging="0"/>
              <w:rPr>
                <w:rFonts w:eastAsia="Cambria"/>
              </w:rPr>
            </w:pPr>
            <w:r>
              <w:rPr>
                <w:rFonts w:eastAsia="Cambria"/>
              </w:rPr>
              <w:t>Obserwacja proporcji ludzkiego ciała, charakterystyka ruchu, bryły, relacji światłocienia.</w:t>
            </w:r>
          </w:p>
          <w:p>
            <w:pPr>
              <w:pStyle w:val="Normal"/>
              <w:suppressAutoHyphens w:val="false"/>
              <w:spacing w:lineRule="auto" w:line="240" w:before="0" w:after="200"/>
              <w:contextualSpacing/>
              <w:rPr/>
            </w:pPr>
            <w:r>
              <w:rPr>
                <w:rFonts w:eastAsia="Cambria"/>
              </w:rPr>
              <w:t>–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mbria"/>
              </w:rPr>
              <w:t xml:space="preserve">Operowanie kształtem i iluzją formy, kompozycja na płaszczyźnie, określanie kierunków i proporcji </w:t>
            </w:r>
          </w:p>
          <w:p>
            <w:pPr>
              <w:pStyle w:val="Normal"/>
              <w:suppressAutoHyphens w:val="false"/>
              <w:spacing w:lineRule="auto" w:line="240" w:before="0" w:after="200"/>
              <w:contextualSpacing/>
              <w:rPr>
                <w:rFonts w:eastAsia="Cambria"/>
              </w:rPr>
            </w:pPr>
            <w:r>
              <w:rPr>
                <w:rFonts w:eastAsia="Cambria"/>
              </w:rPr>
              <w:t>- Akt i draperia. Obserwacja ukształtowania materii w powiązaniu ze studium anatomicznym,</w:t>
            </w:r>
            <w:r>
              <w:rPr>
                <w:rFonts w:eastAsia="Cambria" w:cs="Corbel" w:ascii="Corbel" w:hAnsi="Corbel"/>
              </w:rPr>
              <w:t xml:space="preserve"> kreacja przestrzenno-architektoniczna, </w:t>
            </w:r>
            <w:r>
              <w:rPr>
                <w:rFonts w:eastAsia="Cambria"/>
              </w:rPr>
              <w:t xml:space="preserve"> kompozycja   z rozróżnieniem przeciwstawnych własności fizycznych.</w:t>
            </w:r>
            <w:r>
              <w:rPr>
                <w:rFonts w:eastAsia="Cambria" w:cs="Corbel" w:ascii="Corbel" w:hAnsi="Corbe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200"/>
              <w:contextualSpacing/>
              <w:rPr>
                <w:rFonts w:eastAsia="Cambria"/>
              </w:rPr>
            </w:pPr>
            <w:r>
              <w:rPr>
                <w:rFonts w:cs="Calibri"/>
                <w:lang w:eastAsia="pl-PL"/>
              </w:rPr>
              <w:t>-  Zachodzące relacje światła i  cienia z uwzględnieniem plamy i linii w oparciu o studium modela</w:t>
            </w:r>
          </w:p>
          <w:p>
            <w:pPr>
              <w:pStyle w:val="Normal"/>
              <w:suppressAutoHyphens w:val="false"/>
              <w:spacing w:lineRule="auto" w:line="240" w:before="0" w:after="200"/>
              <w:contextualSpacing/>
              <w:rPr>
                <w:rFonts w:eastAsia="Cambria"/>
              </w:rPr>
            </w:pPr>
            <w:r>
              <w:rPr>
                <w:rFonts w:eastAsia="Cambria"/>
              </w:rPr>
              <w:t>ciała, środki ekspresji rysunkowej</w:t>
            </w:r>
          </w:p>
          <w:p>
            <w:pPr>
              <w:pStyle w:val="Normal"/>
              <w:suppressAutoHyphens w:val="false"/>
              <w:spacing w:lineRule="auto" w:line="240" w:before="0" w:after="200"/>
              <w:contextualSpacing/>
              <w:rPr/>
            </w:pPr>
            <w:r>
              <w:rPr/>
              <w:t xml:space="preserve"> </w:t>
            </w:r>
            <w:r>
              <w:rPr/>
              <w:t xml:space="preserve">- Elementy graficzne w rysunku, próba wykorzystania technik graficznych ( przedruk anastatyczny)  z   </w:t>
            </w:r>
          </w:p>
          <w:p>
            <w:pPr>
              <w:pStyle w:val="Normal"/>
              <w:suppressAutoHyphens w:val="false"/>
              <w:spacing w:lineRule="auto" w:line="240" w:before="0" w:after="200"/>
              <w:contextualSpacing/>
              <w:rPr/>
            </w:pPr>
            <w:r>
              <w:rPr/>
              <w:t xml:space="preserve">  </w:t>
            </w:r>
            <w:r>
              <w:rPr/>
              <w:t>rysunkiem, połączenie elementów realistycznych z abstrakcją gestu.</w:t>
            </w:r>
          </w:p>
          <w:p>
            <w:pPr>
              <w:pStyle w:val="Normal"/>
              <w:suppressAutoHyphens w:val="false"/>
              <w:spacing w:lineRule="auto" w:line="240" w:before="0" w:after="200"/>
              <w:contextualSpacing/>
              <w:rPr/>
            </w:pPr>
            <w:r>
              <w:rPr>
                <w:rFonts w:eastAsia="Cambria"/>
              </w:rPr>
              <w:t xml:space="preserve">- </w:t>
            </w:r>
            <w:r>
              <w:rPr/>
              <w:t>Elementy frottage w rysunku. Próba zmierzenia się z działaniami przypadkowymi i ukierunkowania ich w drodze racjonalnych przemyśleń do swoistej wypowiedzi artystycznej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/>
              <w:t xml:space="preserve">- </w:t>
            </w:r>
            <w:r>
              <w:rPr>
                <w:rFonts w:cs="Calibri"/>
                <w:spacing w:val="-4"/>
                <w:highlight w:val="white"/>
                <w:lang w:eastAsia="pl-PL"/>
              </w:rPr>
              <w:t>Dominanta w kompozycji</w:t>
            </w:r>
            <w:r>
              <w:rPr>
                <w:rFonts w:cs="Calibri"/>
                <w:i/>
                <w:iCs/>
                <w:spacing w:val="-4"/>
                <w:highlight w:val="white"/>
                <w:lang w:eastAsia="pl-PL"/>
              </w:rPr>
              <w:t xml:space="preserve">. </w:t>
            </w:r>
            <w:r>
              <w:rPr>
                <w:rFonts w:cs="Calibri"/>
                <w:spacing w:val="-4"/>
                <w:highlight w:val="white"/>
                <w:lang w:eastAsia="pl-PL"/>
              </w:rPr>
              <w:t>Analiza układu form z uwzględnieniem roli elementów tworzących dominantę. Różnicowanie kompoz</w:t>
            </w:r>
            <w:r>
              <w:rPr>
                <w:rFonts w:cs="Calibri"/>
                <w:spacing w:val="-4"/>
                <w:lang w:eastAsia="pl-PL"/>
              </w:rPr>
              <w:t>y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Normal"/>
        <w:spacing w:before="0" w:after="0"/>
        <w:rPr>
          <w:rFonts w:ascii="Corbel" w:hAnsi="Corbel" w:cs="Corbel"/>
        </w:rPr>
      </w:pPr>
      <w:r>
        <w:rPr>
          <w:rFonts w:eastAsia="Times New Roman" w:cs="Corbel" w:ascii="Corbel" w:hAnsi="Corbel"/>
          <w:i/>
        </w:rPr>
        <w:t>Laboratorium:  wykonywanie zadań przewidzianych w treściach merytorycznych, projektowanie określonych koncepcji artystycznych, prezentacja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33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Obserwacja w trakcie zaję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Przegląd cząstkowy zadanych pra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gląd semestralny i przygotowanie ekspozycj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jekt i prezentacj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jekt i prezentacj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gzamin na podstawie przedłożonych pra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/>
      </w:pPr>
      <w:r>
        <w:rPr/>
        <w:t xml:space="preserve">4.2 Warunki zaliczenia przedmiotu (kryteria oceniania) 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u w:val="single"/>
              </w:rPr>
              <w:t>Semestr 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Warunkiem zaliczenia przedmiotu jest zrealizowanie programu kształcenia w stopniu dostatecznym tj. uczestniczenie w zajęciach z wyjątkiem usprawiedliwionych nieobecności, wykonanie i przedstawienie do zaliczenia zestawu wymaganych prac rysunkowych. Warunkiem zaliczenia jest ponadto przegląd prac będących efektem ćwiczeń wynikających z założeń programowych przedmiotu, jak i prac z realizacji zadań domowych, obowiązkowa jest obecność na przeglądach cząstkowych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bardzo dobra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pracowywanie rysunków realizujących zadaną problematykę z uwzględnieniem relacji pomiędzy poszczególnymi elementami, takimi jak: światło, walor, kontrast i charakter studiowanych obiektów. 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kreślanie własnych środków ekspresji i ich rozwijanie także w oparciu o literaturę przedmiotu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alizacja wszystkich przewidzianych programem ćwiczeń pracownianych oraz domowych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azywanie się wzorową frekwencj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plus dobry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wobodne kreowanie rysunków i poszukiwanie relacji wewnątrzobrazowych w oparciu o środki wyrazu artystycznego. Wysoka świadomość identyfikowania problemów formalnych wynikających z analizy i interpretacji dzieła rysunkowego.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oka frekwencja i aktywność podczas zajęć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bry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alizacje w zakresie projektowania ilustracji i rysunku koncepcyjnego. Swobodne posługiwanie się materiałami i narzędziami warsztatu rysownika. Przedłożenie wszystkich zadanych ćwiczeń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Uczestnictwo w co najmniej ¾ ogólnego wymiaru zajęć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plus dostateczna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ykazywanie umiejętności w doborze środków wyrazu i technik rysunkowych. Wykazywanie świadomości konieczności rozwoju umiejętności artystycznych.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Uczestnictwo w co najmniej ¾ ogólnego wymiaru zajęć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stateczna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zbogacanie i pogłębianie umiejętności w zakresie studiowania i interpretacji natury oraz rozwijanie zdolności swobodnego wykorzystywania tradycyjnych i niekonwencjonalnych technik w rysunku. Poprawne posługiwanie się narzędziami warsztatu rysunkowego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Uczestnictwo w co najmniej 2/3 ogólnego wymiaru zajęć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niedostateczna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byt niski poziom prac wymaganych w semestrze, niedostateczna umiejętność posługiwania się warsztatem artystycznym, jak i wyobraźnią twórczą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rekwencja nie przekraczająca wymaganej dla oceny dostatecznej ilości zajęć z udziałem studenta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Warunkiem zaliczenia jest przegląd prac będących efektem ćwiczeń wynikających z założeń  programowych przedmiotu, jak i prac z realizacji zadań domowych, obowiązkowe przeglądy cząstkowe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b/>
                <w:u w:val="single"/>
              </w:rPr>
              <w:t>Semestr 2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 xml:space="preserve">Zaliczenie przedmiotu w stopniu </w:t>
            </w:r>
            <w:r>
              <w:rPr>
                <w:rFonts w:eastAsia="Cambria" w:cs="Corbel" w:ascii="Corbel" w:hAnsi="Corbel"/>
                <w:b/>
              </w:rPr>
              <w:t>bardzo dobrym</w:t>
            </w:r>
            <w:r>
              <w:rPr>
                <w:rFonts w:eastAsia="Cambria" w:cs="Corbel" w:ascii="Corbel" w:hAnsi="Corbel"/>
              </w:rPr>
              <w:t xml:space="preserve"> wymaga aktywnego uczestnictwa w zajęciach pracownianych z wyjątkiem usprawiedliwionych nieobecności oraz wykonania i przedstawienia do zaliczenia zestawu wymaganych prac rysunkowych, które w twórczy i indywidualny sposób realizują zadania, a także prace wykraczają poza podstawowe warunki zaliczenia ( np. zestaw zaliczeniowy wzbogacony o prace domowe inspirowane potrzebą samorealizacji artystycznej)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 xml:space="preserve">Ocenę </w:t>
            </w:r>
            <w:r>
              <w:rPr>
                <w:rFonts w:eastAsia="Cambria" w:cs="Corbel" w:ascii="Corbel" w:hAnsi="Corbel"/>
                <w:b/>
              </w:rPr>
              <w:t>plus dobrą</w:t>
            </w:r>
            <w:r>
              <w:rPr>
                <w:rFonts w:eastAsia="Cambria" w:cs="Corbel" w:ascii="Corbel" w:hAnsi="Corbel"/>
              </w:rPr>
              <w:t xml:space="preserve"> otrzymuje student, którego poziom prac przekroczył wymagania na ocenę dobrą ale nie osiągnął poziomu prac na ocenę bardzo dobrą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 xml:space="preserve">Zaliczenie przedmiotu w stopniu </w:t>
            </w:r>
            <w:r>
              <w:rPr>
                <w:rFonts w:eastAsia="Cambria" w:cs="Corbel" w:ascii="Corbel" w:hAnsi="Corbel"/>
                <w:b/>
              </w:rPr>
              <w:t>dobrym</w:t>
            </w:r>
            <w:r>
              <w:rPr>
                <w:rFonts w:eastAsia="Cambria" w:cs="Corbel" w:ascii="Corbel" w:hAnsi="Corbel"/>
              </w:rPr>
              <w:t xml:space="preserve"> wymaga aktywnego uczestnictwa w zajęciach pracownianych z wyjątkiem usprawiedliwionych nieobecności, wykonanie i przedstawienie do zaliczenia zestawu wymaganych prac rysunkowych, które są trafnym rozwiązaniem zadań programowych przedmiotu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 xml:space="preserve">Ocenę </w:t>
            </w:r>
            <w:r>
              <w:rPr>
                <w:rFonts w:eastAsia="Cambria" w:cs="Corbel" w:ascii="Corbel" w:hAnsi="Corbel"/>
                <w:b/>
              </w:rPr>
              <w:t>plus dostateczną</w:t>
            </w:r>
            <w:r>
              <w:rPr>
                <w:rFonts w:eastAsia="Cambria" w:cs="Corbel" w:ascii="Corbel" w:hAnsi="Corbel"/>
              </w:rPr>
              <w:t xml:space="preserve"> otrzymuje student, którego poziom prac przekroczył wymagania na ocenę dostateczną ale nie osiągnął poziomu prac na ocenę dobrą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 xml:space="preserve">Ocenę </w:t>
            </w:r>
            <w:r>
              <w:rPr>
                <w:rFonts w:eastAsia="Cambria" w:cs="Corbel" w:ascii="Corbel" w:hAnsi="Corbel"/>
                <w:b/>
              </w:rPr>
              <w:t>dostateczną</w:t>
            </w:r>
            <w:r>
              <w:rPr>
                <w:rFonts w:eastAsia="Cambria" w:cs="Corbel" w:ascii="Corbel" w:hAnsi="Corbel"/>
              </w:rPr>
              <w:t xml:space="preserve"> otrzymuje student, który wykazuje zaangażowanie w swój rozwój oraz przedstawia na przeglądzie semestralnym prace, zarówno ilościowo, jak też jakościowo spełniające warunki poprawnego realizowania programu kształcenia w zakresie rysunku na etapie podstawowym.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caps w:val="false"/>
                <w:smallCaps w:val="false"/>
                <w:sz w:val="22"/>
              </w:rPr>
              <w:t xml:space="preserve">Ocenę niedostateczną </w:t>
            </w:r>
            <w:r>
              <w:rPr>
                <w:rFonts w:eastAsia="Cambria"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uzyskuje student, którego poziom prac jest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zbyt niski, zaś umiejętność posługiwania się warsztatem artystycznym, jak i wyobraźnią twórczą jest niedostateczna na tym poziomie kształcenia. Frekwencja nie przekraczająca wymaganej dla oceny dostatecznej ilości zajęć z udziałem studenta.</w:t>
              <w:br/>
              <w:br/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gzami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– przegląd końcowy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18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8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 xml:space="preserve">Pignatti T., </w:t>
            </w:r>
            <w:r>
              <w:rPr>
                <w:rFonts w:eastAsia="Cambria" w:cs="Corbel" w:ascii="Corbel" w:hAnsi="Corbel"/>
                <w:i/>
              </w:rPr>
              <w:t>Historia Rysunku. Od Altamiry do Picassa. 200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Simblet S.,</w:t>
            </w:r>
            <w:r>
              <w:rPr>
                <w:rFonts w:eastAsia="Cambria" w:cs="Corbel" w:ascii="Corbel" w:hAnsi="Corbel"/>
                <w:i/>
              </w:rPr>
              <w:t xml:space="preserve"> Anatomia dla artystów. 200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 xml:space="preserve">Tessing K., </w:t>
            </w:r>
            <w:r>
              <w:rPr>
                <w:rFonts w:eastAsia="Cambria" w:cs="Corbel" w:ascii="Corbel" w:hAnsi="Corbel"/>
                <w:i/>
              </w:rPr>
              <w:t>Techniki rysunku</w:t>
            </w:r>
            <w:r>
              <w:rPr>
                <w:rFonts w:eastAsia="Cambria" w:cs="Corbel" w:ascii="Corbel" w:hAnsi="Corbel"/>
              </w:rPr>
              <w:t>. 200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 xml:space="preserve">Werner J., </w:t>
            </w:r>
            <w:r>
              <w:rPr>
                <w:rFonts w:eastAsia="Cambria" w:cs="Corbel" w:ascii="Corbel" w:hAnsi="Corbel"/>
                <w:i/>
              </w:rPr>
              <w:t>Podstawy technologii malarstwa i grafiki.</w:t>
            </w:r>
            <w:r>
              <w:rPr>
                <w:rFonts w:eastAsia="Cambria" w:cs="Corbel" w:ascii="Corbel" w:hAnsi="Corbel"/>
              </w:rPr>
              <w:t xml:space="preserve"> 198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Literatura uzupełniając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 xml:space="preserve">Albumy prezentujące dorobek artystów dawnych i współczesnych w zakresie rysunk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Segoe UI" w:ascii="Corbel" w:hAnsi="Corbel"/>
              </w:rPr>
              <w:t xml:space="preserve">Książki, katalogi, wydawnictwa i czasopisma z zakresu sztuki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Programy telewizyjne, filmy CD, DVD, dotyczące problematyki kultury i sztuki, aktualności wystawiennicze w regionie, kraju, i na świec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Internetowe bazy informacji prezentujących oficjalne i niezależne instytucje kultury i sztuki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WW8Num7z5">
    <w:name w:val="WW8Num7z5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15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12:0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